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tilla evaluación recursos traductor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al de la Consejería de Sanidad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an.gva.es/cas/ciud/homeciud.htm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tat Valencian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ón sobre los servicios que ofrece la Generalitat en materia de salud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ibilid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s los contenidos de la página son gratuitos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ene mucha información en español y valenciano puede ser útil para traducir términos en estas dos lengu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nformación está estrucuturada en muchos apartados que se subdividen según el tipo de información. Algunos de estos apartados que aparecen son: Urgencias, pedir cita previa, especialistas, consejos para prevenir la salud etc.</w:t>
            </w:r>
            <w:r>
              <w:rPr>
                <w:vanish/>
                <w:sz w:val="22"/>
                <w:szCs w:val="22"/>
              </w:rPr>
              <w:t>dir cita previa, especializializ</w:t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 lo relativo a trámites relacionados con la salud: Desde dónde encontrar un hospital, derechos de los pacientes, servicios que ofrecen etc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lace a una bolsa de trabajo para profesionales de la salud: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san.gva.es/cas/prof/bolsa/bolsadetrabajoiiss.htm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lace a publicaciones médic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san.gva.es/general/accesoFondoDoc.jsp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so que la página es útil para encontrar cosas concretas sobre las que tengamos dudas (por ejemplo términos) o cuando es necesario traducir información para pacientes, especialmente cuando se trabaja con el par de lenguas que figuran en el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.gva.es/cas/prof/bolsa/bolsadetrabajoiis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8:00Z</dcterms:created>
  <dc:creator>Universidad Alcalá de Henares</dc:creator>
  <dc:description/>
  <dc:language>en-US</dc:language>
  <cp:lastModifiedBy>Universidad Alcalá de Henares</cp:lastModifiedBy>
  <dcterms:modified xsi:type="dcterms:W3CDTF">2009-11-04T06:29:00Z</dcterms:modified>
  <cp:revision>1</cp:revision>
  <dc:subject/>
  <dc:title>Plantilla evaluación recursos traductores</dc:title>
</cp:coreProperties>
</file>